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562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501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973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345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