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0843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166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4755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207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