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818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224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939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0862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