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98873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2456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567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9041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