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119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385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929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331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