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914668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93567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6358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19844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