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9503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1923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8211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2550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