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0972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155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4313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661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