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83985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5259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16817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6703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