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228555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55282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79151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4957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