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504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465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383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303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