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3996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1791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56753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45036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