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443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810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121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743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