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348633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168523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512599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674288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