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5555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081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13162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241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