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42469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37656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22729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98663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