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0112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7348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0094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434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