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73252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04012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6255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561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