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35376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13629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06730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01609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