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739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276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533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145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