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4955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97255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21398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22270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