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8330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591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1097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2485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