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9538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5333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2974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5295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