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939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737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339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348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