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78565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99370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87656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79801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