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98731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70423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44642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64683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