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3390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09776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31014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0720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