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830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513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335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79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