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09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009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195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8822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