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31461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97759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86600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24006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