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69071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52083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01018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17036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