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9914594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1073031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9858420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1827376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