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44825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3490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0396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70349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