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077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015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301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539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