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538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98852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1968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4118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