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1483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970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5892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