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6426792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7715165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3697243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8402983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