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48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291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176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23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39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823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25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219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010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792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25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384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32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307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964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20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458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