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596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066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3346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811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1689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6890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537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6995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443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9449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198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001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868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