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9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61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59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2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4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7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64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0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5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0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635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17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08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493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50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