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24595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11164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0804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8057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32206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66488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34777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47385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93376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63101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28671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1411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74144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50179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16793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