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57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291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082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650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41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081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427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494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950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837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972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825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054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