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067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727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50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373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244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086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648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014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849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621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314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573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642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53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011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937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964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