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91369138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01440543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72982028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