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07754142"/>
      <w:bookmarkStart w:id="1" w:name="__Fieldmark__3_207754142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07754142"/>
      <w:bookmarkStart w:id="3" w:name="__Fieldmark__4_207754142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07754142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07754142"/>
      <w:bookmarkStart w:id="5" w:name="__Fieldmark__6_207754142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