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39072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33981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95083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823216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