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4961531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7491652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1835039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4616563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