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85432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75080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18940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69327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