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148631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8780359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535383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601891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