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423855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980826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292629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282270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