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2855261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5580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853163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274509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