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0245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115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245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15862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