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844521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778186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7724606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23860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