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3984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14800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66371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