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00475959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64013111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99180570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61967177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