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87260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718184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