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60001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61212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48707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988584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