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735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979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65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111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