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328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866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121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302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